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7.200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 о приеме граждан в 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891"/>
        <w:gridCol w:w="1619"/>
        <w:gridCol w:w="1756"/>
        <w:gridCol w:w="1215"/>
        <w:gridCol w:w="1215"/>
        <w:gridCol w:w="1215"/>
        <w:gridCol w:w="1483"/>
      </w:tblGrid>
      <w:tr>
        <w:trPr>
          <w:trHeight w:val="9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</w:t>
              <w:br/>
              <w:t xml:space="preserve">отчество  </w:t>
              <w:br/>
              <w:t>должностного</w:t>
              <w:br/>
              <w:t xml:space="preserve">лица,   </w:t>
              <w:br/>
              <w:t xml:space="preserve">ведущего  </w:t>
              <w:br/>
              <w:t xml:space="preserve">прием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овалось</w:t>
              <w:br/>
              <w:t xml:space="preserve">приемов   </w:t>
              <w:br/>
              <w:t>с начала год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  <w:br/>
              <w:t xml:space="preserve">проведено </w:t>
              <w:br/>
              <w:t xml:space="preserve">приемов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 </w:t>
              <w:br/>
              <w:t>посетителе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>принято</w:t>
              <w:br/>
              <w:t xml:space="preserve">вне  </w:t>
              <w:br/>
              <w:t>графи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</w:t>
              <w:br/>
              <w:t xml:space="preserve">из   </w:t>
              <w:br/>
              <w:t xml:space="preserve">город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</w:t>
              <w:br/>
              <w:t xml:space="preserve">из   </w:t>
              <w:br/>
              <w:t>области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ено</w:t>
              <w:br/>
              <w:t xml:space="preserve">всего  </w:t>
              <w:br/>
              <w:t xml:space="preserve">с начала </w:t>
              <w:br/>
              <w:t xml:space="preserve">г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945"/>
        <w:gridCol w:w="1485"/>
        <w:gridCol w:w="1351"/>
        <w:gridCol w:w="1620"/>
        <w:gridCol w:w="1484"/>
        <w:gridCol w:w="946"/>
        <w:gridCol w:w="1350"/>
        <w:gridCol w:w="1213"/>
      </w:tblGrid>
      <w:tr>
        <w:trPr>
          <w:trHeight w:val="9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</w:t>
              <w:br/>
              <w:t xml:space="preserve">отчество  </w:t>
              <w:br/>
              <w:t>должностного</w:t>
              <w:br/>
              <w:t xml:space="preserve">лица,   </w:t>
              <w:br/>
              <w:t xml:space="preserve">ведущего  </w:t>
              <w:br/>
              <w:t xml:space="preserve">прием   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числа </w:t>
              <w:br/>
              <w:t>исполненных</w:t>
              <w:br/>
              <w:t>находилось</w:t>
              <w:br/>
              <w:t>на контрол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ходится</w:t>
              <w:br/>
              <w:t xml:space="preserve">на    </w:t>
              <w:br/>
              <w:t>исполнении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о  </w:t>
              <w:br/>
              <w:t>дополни-</w:t>
              <w:br/>
              <w:t xml:space="preserve">тельно  </w:t>
            </w:r>
          </w:p>
        </w:tc>
      </w:tr>
      <w:tr>
        <w:trPr>
          <w:trHeight w:val="8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</w:t>
              <w:br/>
              <w:t xml:space="preserve">нару- </w:t>
              <w:br/>
              <w:t>шением</w:t>
              <w:br/>
              <w:t xml:space="preserve">срок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ы      </w:t>
              <w:br/>
              <w:t xml:space="preserve">поручения </w:t>
              <w:br/>
              <w:t xml:space="preserve">с ответом </w:t>
              <w:br/>
              <w:t xml:space="preserve">или       </w:t>
              <w:br/>
              <w:t xml:space="preserve">разъясне- </w:t>
              <w:br/>
              <w:t xml:space="preserve">ниями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ы     </w:t>
              <w:br/>
              <w:t>поручения</w:t>
              <w:br/>
              <w:t xml:space="preserve">без      </w:t>
              <w:br/>
              <w:t xml:space="preserve">ответ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</w:t>
              <w:br/>
              <w:t xml:space="preserve">нару- </w:t>
              <w:br/>
              <w:t>шением</w:t>
              <w:br/>
              <w:t xml:space="preserve">срок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допол-</w:t>
              <w:br/>
              <w:t>нительном</w:t>
              <w:br/>
              <w:t xml:space="preserve">контроле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должности    личная подпись   инициалы,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3</Characters>
  <CharactersWithSpaces>1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5:00Z</dcterms:created>
  <dc:creator>Непогода А.В.~Семченко П.А.</dc:creator>
  <dc:description/>
  <dc:language>en-US</dc:language>
  <cp:lastModifiedBy/>
  <dcterms:modified xsi:type="dcterms:W3CDTF">2011-10-30T16:55:00Z</dcterms:modified>
  <cp:revision>2</cp:revision>
  <dc:subject>Справка</dc:subject>
  <dc:title>Справка о приеме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