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8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,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НА ЭКСПЕРТИЗУ ДЕНЕЖНОГО БИЛ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ТЕЖНОГО ДОКУМЕНТА), ВЫЗЫВ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МНЕНИЕ В ЕГО ПОДЛИ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                   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составле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в том, что сего числа у гражданина / гражданк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ажданство, фамилия,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аспорт или заменяющий его документ, номер, с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, был изъ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де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мнительный денежный билет / платежный докумен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достои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ерия, номер, год выпуска, наименование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лише лицевой и оборотно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лько для денежных билетов в долларах СШ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/ гражданка пересек(ла) границу ССС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граничного пункта, дата пе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становлении  подлинности  денежного  билета / плат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   его    сумма    переводится     учреждением  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/ гражданк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кущий счет N ___________________________ в бан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 адрес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(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Банк внешнеэкономической деятельности СССР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на экспертизу денежного билета (платежного документа), вызывающего сомнение в его подли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