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15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еме на экспертизу сомнительных денеж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держании имеющих признаки подделки денежных 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(наименование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(находящейся) по адрес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чтовый адрес физического лица (адрес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_______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(кем, когд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едъявленные им денежные зна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5"/>
        <w:gridCol w:w="2161"/>
        <w:gridCol w:w="3374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бразца (выпуска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 реквизиты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 на  экспертизу,  задержаны как имеющие явные   признаки   под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тамп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Центральный банк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на экспертизу сомнительных денежных знаков (задержании имеющих признаки подделки денежных знаков) в кредитной организации (внутренних структурных подразделений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