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Гам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марта 2009 г.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N 15/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справка выдана Иванову Сергею Петровичу в том, что он принят на работу по совместительству в ООО "Гамма" 14 марта 2009 г. на должность системного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Кузнецов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Карсетская Е.В.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на работу по совместительств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