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ЕМЕ ОТ ИЗБИРАТЕЛЬНОГО ОБЪЕДИН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РЕГИСТРАЦИИ СПИСКА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справка   выдана   уполномоченному 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объедин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динения) (фамилия, имя, отчеств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т него приняты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лицах, выбывших  из  списка кандидатов,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в списке с подтверждающими документами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зменения в данных о кандидатах из списка - на ___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две фотографии каждого кандидата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 о размере  и об  источниках доходов, имуществе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ах в банках, ценных бумагах каждого кандидата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вый финансовый отчет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платежного   поручения   о   перечислении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го залога (в случае внесения залога)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дал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/   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 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               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я)                  за прием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а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члена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руппы по при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проверк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дписные листы с подписями  избирателей в поддержку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 в количестве _____________________ н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, цифрами)  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в _____________________ пап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,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отокол об итогах сбора подписей избирателей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дал                              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/__________________/   /_________/ 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фамилия, инициалы     (подпись)  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                    члена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ставителя)                    группы по при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проверке подпи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200_ г.                  _______ часов 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чей групп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збирательной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ми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8</Words>
  <Characters>3531</Characters>
  <CharactersWithSpaces>3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иеме от избирательного объединения документов для регистрации списка кандид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