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еме от избиратель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ов для регистрации списка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  выдана    уполномоченному 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принят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лицах, выбывших из списка кандидатов,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в списке с подтверждающими документами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нения в данных о кандидатах из списка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две фотографии каждого кандидата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о размере и об источниках доходов,  имуществе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 каждого кандидата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вый финансовый отчет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 платежного   поручения   о  перечислени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залога (в случае внесения залога)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_/  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нициалы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ого                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)                  прием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труд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лена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приему 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ные листы с подписями избирателей в поддержку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количестве _____________________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, цифрами)        (циф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в _____________________ пап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токол об итогах сбора подписей избирателей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_/  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нициалы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ого                члена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)                по приему 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ных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____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,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збирательной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от избирательного объединения документов для регистрации списка кандид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