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збирательными фондами кандидатов,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достоверностью предст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еме от кандидата документов для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справка    выдана     кандидату     (иному     лиц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кандидата/и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т него приняты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зменения в данных о кандидате -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ве фотографии кандидата -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ведения  о  размере и об источниках доходов, имуществе,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адах в банках, ценных бумагах кандидата -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ервый финансовый отчет -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Копия   платежного   поручения   о  перечислении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го залога (в случае внесения залога) -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/____________________ / _________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(фамилия, инициалы    (подпись)   (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полномоченного                  ответственн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тавителя)                  прием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(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отрудника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ад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(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члена рабоче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 приему и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дписные листы с подписями избирателей в поддержку 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 в количестве _____________________ н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личество, цифрами)        (цифр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 в _____________________ папк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личество,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отокол об итогах сбора подписей избирателей -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/____________________/  _________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(фамилия, инициалы    (подпись)   (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полномоченного                члена рабоче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тавителя)                по приему и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ных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                  _______ часов _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ы, ч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збирательной        (подпись)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ми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1</Characters>
  <CharactersWithSpaces>2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риеме от кандидата документов для рег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