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ок топографо-геоде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ой продукции (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оказания услуг)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ельские,   издательские   оригиналы,  перечисл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-сдаточном  акте и расчетной ведомости N ___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в хранилище ОРПР (ОТР)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 приемки хранилищ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ФГУ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ветственное хранение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Федеральное агентство геодезии и картограф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топографо-геодезической и картографической продукции на ответ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