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ФМС РФ от 20.08.2010 N 256, вступаю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участниками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ы по оказанию со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бровольному пересе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ую Федер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течественников, прожив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рубежом, и членами их сем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ерриториальном орга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миграционной служб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ФМ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августа 2007 г. N 16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 Приказом ФМ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8.2010 N 256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риеме заявления о выдаче свидетельства учас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осударственной программы по оказанию со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обровольному переселению в Российскую Федер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оотечественников, проживающих за рубеж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 рассмотр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а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 соотечествен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, что у него принято к рассмотрению заявление N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омер 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копии следующих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, должность сотрудника, принявшего зая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"__" __________ 20__ г.                   Подпись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</Words>
  <Characters>1855</Characters>
  <CharactersWithSpaces>15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5:00Z</dcterms:created>
  <dc:creator>Федеральная миграционная служба</dc:creator>
  <dc:description/>
  <dc:language>en-US</dc:language>
  <cp:lastModifiedBy/>
  <dcterms:modified xsi:type="dcterms:W3CDTF">2011-10-30T16:55:00Z</dcterms:modified>
  <cp:revision>2</cp:revision>
  <dc:subject>Справка</dc:subject>
  <dc:title>Справка о приеме заявления о выдаче свидетельства участника Государственной программы по оказанию содействия добровольному переселению в Российскую Федерацию соотечественников, проживающих за рубежом к рассмотр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