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боте в представ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соотечественниками, желающими добров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иться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и на условиях 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соотечествен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х за рубеж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заявления о выдаче свидетельств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программы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соотече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у него принято к рассмотрению заявление N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копии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сотрудника, принявшего анк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 20__ г.   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Федеральная миграционная служба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заявления о выдаче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