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зиден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 ___________________ _____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исло)           (месяц)   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являет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членство, участие,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литической партии либо ином общественном объедин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олитической партии либо ин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динения, дату регистрации и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ой партии либо иного 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го общественного объеди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, о статусе кандидата в политической партии либо ином общественном объе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