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АДЛЕЖНОСТИ ОБЪЕКТОВ НЕДВИЖИМОГО ИМУЩЕСТВА К КАЗ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недвижимого имущества (адрес, площадь (кв. м), назначение) составляет казну города Москвы. Данный объект не закреплен на правах оперативного управления и хозяйственного ведения за государственными организациями и учреждения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ервый заместитель, замест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я Департамента)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8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Департамент имущества г. Москвы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надлежности объектов недвижимого имущества к казн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