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ий на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онный номер ходатайства о пригла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.И.О. лица, представившего 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приема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го (нее) принято к рассмотрению ходатайство о выдаче при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сотрудника уполномоч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МС России территориального органа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Федеральная миграционная служба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нятии документов к рассмотрению о выдаче приглашения на въезд в Российскую Федерацию иностранных граждан и лиц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