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,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ю срока действ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нулированию виз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РАВКА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гистрационный номер анк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иностранного гражданин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им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иема анк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него   (нее)   принята   к рассмотрению анкета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ления, восстановления) в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сотрудника, наименование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 ФМС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Федеральная миграционная служба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нятии к рассмотрению анкеты для оформления (продления, восстановления) визы в органах Федеральной миграцио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