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городск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имеющих право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ую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ЗАЯВЛЕНИЯ НА ВКЛЮЧЕНИЕ В РЕЕСТР МОЛОДЕ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ТСКОГО) ОБЩЕСТВЕННОГО ОБЪЕДИНЕНИЯ, ИМЕЮЩЕГО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УНИЦИПАЛЬНУЮ ПОДДЕРЖКУ ГОРОДА ЖУКОВ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ди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упления документов в Управление по ФКССиДМ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для вступления в Реес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свидетельства  о  государственной  регистрации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выданн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устава молодежного (детского) общественного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числе членов объединения и его структурных 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ах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одная  выписка   из   проектов  (программ)  молодежного,  де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 объединения   о  числе детей  и  молодых  граждан,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соци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ФКССи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ятии заявления на включение в Реестр молодежного (детского) общественного объединения, имеющего право на муниципальную поддержку города Жуков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