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3.2003 N 1264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ема нал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й валюты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м Опер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м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м ба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е России)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нятых сумках с иностранной валю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 _________________________________________ маршрутам (заезд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мера маршрутов (заезд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кассой _________________________________________________ сум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явленную сумму (ед. ин. валюты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вскрыто и пересчитан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личеств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ок на сумму (ед. ин. валюты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получен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личеств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й работник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онный работник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"__"_________ 20__ 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количество 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ок с иностранной валюто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ов и такое же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ых документов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 на сумму (ед. ин. валюты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кладовой оборотной кассы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контролер оборотной кассы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1</Characters>
  <CharactersWithSpaces>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Центральный банк Российской Федераци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инятых сумках с иностранной валют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