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26.06.2008 N 1348р, в которых приведена данная форма, введены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1348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9 N 106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                                  Специализированная форма N ФС-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ая служба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бухгалтерского учета          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 _________ ж.д. - филиалу ОАО "РЖД"            Форма по ОКУД  │030683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_____ от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нятых затратах по выполненной модернизации груз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агонов за счет централизованных капитальных в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ообщаем о принятых затратах по выполненной модернизации груз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ов  за  счет  капитальных  вложений  по  филиалу ОАО "РЖД" за от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 ________ 20__ г. в размере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ИСОК принятых к учету счетов по модер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_________________ - филиалу ОАО "РЖД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3374"/>
        <w:gridCol w:w="1486"/>
        <w:gridCol w:w="1350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счета-фактуры</w:t>
              <w:br/>
              <w:t xml:space="preserve">(извещения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счета-фактуры</w:t>
              <w:br/>
              <w:t xml:space="preserve">(извещения)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выполненной  </w:t>
              <w:br/>
              <w:t xml:space="preserve">модернизации без учета </w:t>
              <w:br/>
              <w:t xml:space="preserve">НДС, руб. коп.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ДС,</w:t>
              <w:br/>
              <w:t xml:space="preserve">руб. коп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с НДС, </w:t>
              <w:br/>
              <w:t>руб. коп.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сполнитель)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итоговая сумма по графе 4 равна сумме затрат по выполн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рнизации грузовых вагонов за счет капитальных вло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метка об исполнении      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8</Characters>
  <CharactersWithSpaces>2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ОАО «Российские железные дороги»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инятых затратах по выполненной модернизации грузовых вагонов за счет централизованных капитальных вложений. Специализированная форма № ФС-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