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п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ских и кандида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делу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суждении _____________________________________________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(полност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доктора _________________________ наук на основании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расль на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диссер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*) в вид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укописи, научного докла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убликованной монограф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*) с грифо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(ям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шифр и наименование специальности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иссертационном совете __________________ пр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шифр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звание организации, ведомственная принадле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чтовый индекс,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диссертационного совета от _____________ 20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я принята к защите ________________ протоко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19__ года рождения,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(полност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андидат ___________________________ наук с 19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жданство)                (отрасль на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диссер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ил в совете, созданном пр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 соискатель  окончил докторантуру,  то  указывается  год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и название организации, в которой она созд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ет _______________________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структурного подразделения, пол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домственная принадлежность, почтовый индекс,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 г. по настоящее врем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я выполнена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учебного или нау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уктурного подразделения, полное наз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едомственная принадлежность, почтовый индекс,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*) Научный консультант - доктор ____________________________ 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трасль на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че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ет ________________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(полное название организации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имеет ____________ опубликованных работ, в том числ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е диссертации _________________ работ, опубликованных в вед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ензируемых научных журналах и изданиях,   определенных   Выс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ей _____________________ (приводятся крат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научных   работ   соискателя  с  указанием  ви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ского  вклада  и  объема  научных  изданий,  а также наи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ые  работы,  в  первую  очередь  из  числа  включ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ие  рецензируемые  научные  журналы  и  издания, опре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й  аттестационной  комиссией,  с  указанием  выходных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ГОС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ициальные оппон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ая степен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е з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структурного подразделения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и положительные (отрицательные) отзывы на диссер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ая организа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звание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оем  положительном  (отрицательном)  заключении,  подпис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еная степень, ученое звание, 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ла, что ________________ (приводятся выводы из отзыва веду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и   рекомендации   по   использованию  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работы использованы ________ (приводятся наз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  организаций,   в   которых  достигнут  наибольший  эфф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диссертацию  и  автореферат  поступили  отзывы (при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зор   отзывов  с  обязательным  отражением  содержащихся  в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тических замеча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искуссии приняли участие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ученые сте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оведении  тайного  голосования  диссертационный сов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  ______  человек  (из  них  ______  докторов  наук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(ям)  рассматриваемой   диссертации), участвовав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, из ___ человек, входящих в состав совета, проголосов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, против ___, недействительных бюллетеней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тем   приводится   заключение   диссертационного   сове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31 Положения о прису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ого сов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ого сов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Печать организации, пр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здан диссертационный сов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дела проставляется в Рособрнадз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тайное голосование проводилось более одного раза, указываются причины неутверждения протокола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не должна содержать сведений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должна быть напечатана через 1,5 интервала, при этом подстрочные пояснения не печатаются (рекомендуемый объем до 5 ст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оки, помеченные (*), печатаются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48</Characters>
  <CharactersWithSpaces>5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суждении ученой степени доктора наук или о выдаче диплома кандидата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