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ДЕЛУ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звания доцента по специаль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шифр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т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ное название организации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 с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вание должности, соответствующей п. 11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едставлении ___________ к присвоению ученого звания д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(научно - технический) сов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человек, участвовавших в заседании, из 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совета, проголосовал: за ________, против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х бюллетеней ____. (Протокол счетной комиссии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,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19__ г. - доктор (кандидат) _______________ на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ство                                    отрасль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ю защитил в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ное название организации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стаж - ______ лет, стаж педагогической работы - ______ лет;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о ____________ научных, учебно - метод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зобретений,  из  них  ______________  -  после  защиты  до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ндидатской)   диссертации.   Среди  опубликованных  научных 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ятся 2 - 3 наиболее значительные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лее  дается  характеристика  научной  работы  соискателя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подготовке  специалистов  с высшим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 и кадров высшей квалификации (с указанием вида пров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ой  работы и оценки ее уровня,  количества его учеников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ывается  представление  к присвоению  ученого звания доцен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сове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ный секретарь сов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омер дела проставляется в Высше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правке указывается только должность соискателя, соответствующая перечисленным в п. 11 Положения о порядке присвоения уче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не должна содержать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должна быть напечатана через 1,5 интервала, при этом линии и подстрочные пояснения не печат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образован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своении ученого звания доцента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