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ученых зв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 ДЕЛУ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свое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го звания профессора по специальност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шифр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ет 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ное название организации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 с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звание должности, соответствующей п. 11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представлении ________ к присвоению ученого звания професс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(научно - технический) сове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 человек, участвовавших в заседании, из 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состав совета, проголосовал: за ________, против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х бюллетеней ____. (Протокол счетной комиссии о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, 19__ г.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с 19__ г. - доктор ______________ наук, диссер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ажданство                           отрасль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ил в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лное название организации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й стаж - ____ лет;  опубликовано ______________ научных работ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их научных  изданиях, из них __________ - после защиты док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и.  Среди  опубликованных  научных работ:  (приводятся 2 -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более значительные рабо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лее   дается  характеристика  научной  и общественно  - нау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соискателя,  его  деятельности  как воспитателя научных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й  квалификации  с указанием количества его учеников,  отраж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работе редколлегий журналов, диссертационных, ученых (нау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технических)  советов,   наличие  почетных,  академических  з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х,   государственных  или  отраслевых  премий,   рабо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комитетах научных конференций и т.д. и обосновывается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исвоению ученого звания профессора по специа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сове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ный секретарь сове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справке указывается только должность соискателя, соответствующая перечисленным в п. 11 Положения о порядке присвоения ученых з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мер дела проставляется в Высшей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не должна содержать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должна быть напечатана через 1,5 интервала, при этом линии и подстрочные пояснения не печата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6</Characters>
  <CharactersWithSpaces>2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Министерство образования Российской Федераци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исвоении ученого звания профессора по специа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