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МИС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4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организация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структурное подразделение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СПРАВКА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ДАЖЕ ТОВАРОВ, ПРИНЯТЫХ НА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оговору N ____ от "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н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, и., 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970" w:type="dxa"/>
        <w:jc w:val="left"/>
        <w:tblInd w:w="6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601"/>
        <w:gridCol w:w="303"/>
        <w:gridCol w:w="516"/>
        <w:gridCol w:w="560"/>
        <w:gridCol w:w="646"/>
      </w:tblGrid>
      <w:tr>
        <w:trPr>
          <w:trHeight w:val="4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оданных     </w:t>
              <w:br/>
              <w:t xml:space="preserve">товаров    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.  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  <w:br/>
              <w:t xml:space="preserve">продажи,  </w:t>
              <w:br/>
              <w:t xml:space="preserve">руб. коп.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 оплате</w:t>
              <w:br/>
              <w:t xml:space="preserve">комитенту,  </w:t>
              <w:br/>
              <w:t xml:space="preserve">руб. 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Сумма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руб. 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оданные товары выдать комитенту деньги в сумм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 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выданы комитен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ходному кассовому ордеру N ________ от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тежному поручению N ______ от "___"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9</Characters>
  <CharactersWithSpaces>2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даже товаров, принятых на комиссию. Унифицированная форма № КОМИС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