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2 Порядка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атных расписаний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ского персонала во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ей войск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длении действия штатного ра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руководителю (начальнику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чреждения и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том,   что   утвержденное и зарегистрированное для данного учрежд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штатное расписание под N _______ на ________ г.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единиц продлено на ________г. и зарегистрировано на _________ г.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и подпись лица, утвердившего штатное рас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длении действия штатного расписания бюджетного учреждения МЧС России и гражданского персонала воинских частей войск гражданской оборо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