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Спецстроя РФ от 03.12.2010 N 540, утвердивший Инструкция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стро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10 г. N 5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действия штатного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начальнику (руководителю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утвержденное и зарегистрированное для данного учреждения шт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 под N _______ на ____ г. в количестве __________ единиц прод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г. и зарегистрировано на ____ г. под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Начальник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, финансов                       Спецстро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стро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 ФИО)           (воинское звание, 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          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ое агентство специального строительства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продлении действия штатного расписания гражданского персонала воинских формирований и организаций при Спецстрое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