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за счет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расходов на реал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5-2007 годах мероприятий облас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й программы развития и поддержки мал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2004-2007 го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ИЗВЕДЕННЫХ ИЗ БЮДЖЕТА СООТВЕТСТВУ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ОГО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НЕБЮДЖЕТНЫХ ИСТОЧНИКОВ РАСХОД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5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810"/>
        <w:gridCol w:w="2025"/>
        <w:gridCol w:w="1891"/>
        <w:gridCol w:w="810"/>
        <w:gridCol w:w="2025"/>
        <w:gridCol w:w="1888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мероприятия </w:t>
              <w:br/>
              <w:t xml:space="preserve">Программы,        </w:t>
              <w:br/>
              <w:t xml:space="preserve">исполнитель,      </w:t>
              <w:br/>
              <w:t xml:space="preserve">реквизиты         </w:t>
              <w:br/>
              <w:t xml:space="preserve">государственного  </w:t>
              <w:br/>
              <w:t xml:space="preserve">контракта         </w:t>
              <w:br/>
              <w:t xml:space="preserve">(договора)        </w:t>
            </w:r>
          </w:p>
        </w:tc>
        <w:tc>
          <w:tcPr>
            <w:tcW w:w="47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по           </w:t>
              <w:br/>
              <w:t xml:space="preserve">государственному контракту        </w:t>
              <w:br/>
              <w:t xml:space="preserve">(договору)                        </w:t>
            </w:r>
          </w:p>
        </w:tc>
        <w:tc>
          <w:tcPr>
            <w:tcW w:w="4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 начала выполнения   </w:t>
              <w:br/>
              <w:t xml:space="preserve">государственного контракта        </w:t>
              <w:br/>
              <w:t xml:space="preserve">(договора) (дата, номер расчетных </w:t>
              <w:br/>
              <w:t xml:space="preserve">и платежных документов, объем     </w:t>
              <w:br/>
              <w:t xml:space="preserve">расходов)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</w:t>
              <w:br/>
              <w:t xml:space="preserve">средств            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</w:t>
              <w:br/>
              <w:t xml:space="preserve">средств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     </w:t>
              <w:br/>
              <w:t xml:space="preserve">муниципальных </w:t>
              <w:br/>
              <w:t xml:space="preserve">образований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х </w:t>
              <w:br/>
              <w:t xml:space="preserve">источников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ов      </w:t>
              <w:br/>
              <w:t xml:space="preserve">муниципальных </w:t>
              <w:br/>
              <w:t xml:space="preserve">образований   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бюджетных </w:t>
              <w:br/>
              <w:t xml:space="preserve">источников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             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(Ф.И.О.)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управления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муниципального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6:00Z</dcterms:created>
  <dc:creator>Правительство Московской области</dc:creator>
  <dc:description/>
  <dc:language>en-US</dc:language>
  <cp:lastModifiedBy/>
  <dcterms:modified xsi:type="dcterms:W3CDTF">2011-10-30T16:56:00Z</dcterms:modified>
  <cp:revision>2</cp:revision>
  <dc:subject>Справка</dc:subject>
  <dc:title>Справка о произведенных из бюджета соответствующего муниципального образования Московской области и внебюджетных источников расход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