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рганов и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реализацией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ых на санитарную охр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 от загряз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вердыми и жидкими токсичными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ых предприят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ОДСТВЕННЫХ ОТХОДАХ, НАПР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ИГОН ТВЕРДЫХ БЫТОВЫХ ОТ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гистрационный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 (организации), сдающего отход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тправления ________________ N автомашин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о спецавтохозяйством или полигоном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ида отход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:      в 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куб. 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Отгрузил отходы ____________ 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отходы на полигон ______________     -"-      -"-      -"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отходы _______________________     -"-      -"-      -"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________ Не принято (с указанием причины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й талон  к  справке  (выдается   предприятию,   сда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ы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, сдавшего отход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__________________ N автомашин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тхода _____________ количество в тоннах, куб. м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инявшее отходы __________, лицо, сдавшее отходы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5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Министерство здравоохранения СССР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изводственных отходах, направляемых на полигон твердых бытовых от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