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БА РФ от 20.07.2010 N 384, утвердивший данную форму, действует до момента вступления в силу Приказа Минздравсоцразвития России "Об утверждении административного регламента ФМБА России по исполнению функций по оказанию медицинской помощи гражданам, занятым на работах по уничтожению химического оруж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10 N 3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хождении предварительного (период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ого осмотра работником объекта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уничтожению химического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________________ 3. Возрас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ы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едприят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предприятия, 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го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цеха, отделения, участ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фессия, долж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иагноз   (диагнозы)   предварительного  (периодического)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, дата его (их) постанов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ключение о допуске к работ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учреждения, выдавшего справк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правки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прохождении предварительного (периодического) медицинского осмотра работником объекта по хранению и уничтожению химическ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