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мблема          Федеральная служба государственной статисти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российско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иси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год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ПРАВКА N 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прохождении перепис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лужит только для правильного подсчета насе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ка                   (Фамилия, имя, отчество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л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 </w:t>
      </w:r>
      <w:r>
        <w:rPr/>
        <w:t>Всероссийскую перепись населения 2010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а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исчик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Храните справку до 1 декабря 2010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хождении Всероссийской переписи населения 2010 года (служит только для правильного подсчета населения). Форма № 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