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ция проби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анализа материалов, содержащих драгоц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атериалы в изделиях (материалах), предъ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квитанции N ________ от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юридическое, физическое лицо, И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945"/>
        <w:gridCol w:w="1080"/>
        <w:gridCol w:w="1080"/>
        <w:gridCol w:w="1215"/>
        <w:gridCol w:w="1620"/>
        <w:gridCol w:w="148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зделий    </w:t>
              <w:br/>
              <w:t xml:space="preserve">(материалов) </w:t>
            </w:r>
          </w:p>
        </w:tc>
        <w:tc>
          <w:tcPr>
            <w:tcW w:w="59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, %           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л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ебр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ин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ллад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оненты </w:t>
              <w:br/>
              <w:t xml:space="preserve">сплава  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чальник госинспекции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финансов Российской Федераци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ведении анализа материалов, содержащих драгоценные материалы в изделиях (материалах), предъявленных по квитанции юридическим, физическим лицом, ИП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