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7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АУДИОЛОГИЧЕСКОГО СКРИНИНГА НОВОРОЖД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ТСКОЙ ПОЛИКЛИ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стории развития ребенк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 Имя: _______________ Отчеств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ребенка ___________________ Пол ребенк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____________________ Населенный пунк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, дом _________, кв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след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обследования (отоакустическая эмиссия не зарегистрирован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оакустическая эмиссия зарегистрирован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одил: Фамилия ____________ Имя _________ Отчеств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не прошел (указать причины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Факторы риска по тугоухост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ягощенная наслед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ая синдромальная пат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е и вирусные заболевания матери во время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козы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ая анте- и интранатальная гипоксия пл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фиксия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окая степень недонош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ш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нь низкая и экстремально низкая масса тела при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ожденная патология челюстно-лицевого ске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черепная родовая трав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е гипоксически-ишем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е гипоксически-геморраг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молитическая болезнь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йкая и/или выраженная гипербилирубин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для лечения новорожденного ребенка лекарственных препара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ым ототоксическим эфф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здравоохранения Московской област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ии аудиологического скрининга новорожденному в детской поликлини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