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7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АУДИОЛОГИЧЕСКОГО СКРИНИНГА НОВОРОЖД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ДОВСПОМОГАТЕЛЬНОМ УЧРЕ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циент (мать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 Имя: _______________ Отчество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ребенка ___________________ Пол ребенк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____________________ Населенный пунк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, дом _________, кв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следов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обследования (отоакустическая эмиссия не зарегистрирована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оакустическая эмиссия зарегистрирован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проводил: Фамилия ____________ Имя _________ Отчеств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не прошел (указать причины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Факторы риска по тугоухост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ягощенная наслед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ая синдромальная патоло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е и вирусные заболевания матери во время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сикозы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ая анте- и интранатальная гипоксия пл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фиксия новоро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окая степень недонош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ош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нь низкая и экстремально низкая масса тела при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ожденная патология челюстно-лицевого ске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черепная родовая трав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е гипоксически-ишемическое поражение Ц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е гипоксически-геморрагическое поражение Ц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молитическая болезнь новоро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йкая и/или выраженная гипербилирубин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для лечения новорожденного ребенка лекарственных препарат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нциальным ототоксическим эффек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здравоохранения Московской област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дении аудиологического скрининга новорожденному в родовспомогательном учрежден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