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РУКОВОДИТЕЛЕМ ГОРРАЙОРГАНА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НЕСОВЕРШЕННОЛЕТ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есовершеннолетни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родителей (законных представителе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филактическая  беседа  о  недопустимости 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, разъяснена предусмотренная законом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ступления и административные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и несовершеннолетнего    предупреждены    об   уси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поведением сына (дочер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илактическую бесед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одителей ил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й несовершеннолетн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есовершеннолетнего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ии руководителем горрайоргана беседы с несовершеннолет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