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расход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го пособия по ух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ебенком лицам, факт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уход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подлежащим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О ПРОВЕДЕНН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 от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(нами)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и, Ф.И.О. лиц, проводивших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 по ___________ г. про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вопросу   целевого   расходования    средств,   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 Фонда  на  выплату пособия по уходу за ребенко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осуществляющим  уход  за  ребенком  и  не 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страхователя                 ______ Код подчинен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КПП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проверяемого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представлении документ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арианты за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ы представлены; документы не представлены; 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ень непредставлен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ГР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 по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начата _________, окончена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ая проверка проводилась _________ за период 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т ___________________ N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е   предыдущей   проверкой   недостатки    и 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ы   (не  устранены),   в   случае  неустранения 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их с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проверка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тод проведения проверки: сплош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борочный, с указанием на то, какие вопросы проверены сплош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кие выборочным мет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верены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водится перечень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вичных документов (финансово-бухгалтер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распорядительных документов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лись выплаты пособий по уходу за ребенко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осуществляющим уход за ребенком и не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му социальному страховани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рке не представлен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водится перечень не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стоящей проверко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ятся документально подтвержденные наруш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ета полученных средств на выплату пособия по уходу за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, фактически осуществляющим уход за ребенком и не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тельному социальному страхованию в орган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с нарушением требований пункта 11 Правил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бо не подтвержденные документами 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ятся документально подтвержденные нарушения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ходования средств, направленных отделением Фонда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я по уходу за ребенком лицам, фактически осуществляющим у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бенком и не подлежащим обязательному социальн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нарушением требований пункта 9 Правил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бо не подтвержденные документами 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остановления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12.2006 N 866 "О порядке финансового обеспечения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 ежемесячного   пособия   по  уходу  за  ребенко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осуществляющим  уход  за  ребенком  и  не 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социальному   страхованию,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"О государственных пособиях гражданам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"  и иных нормативных правовых актов по результатам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целевое  расходование средств, полученных от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ыплату  пособия  по  уходу  за  ребенком  лицам,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уход  за  ребенком  и  не подлежащим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страхованию, на сумму 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считывается в счет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ая сумма _______________ рублей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, 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 результатам настоящей проверки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отразить  сумму  расходов,  не  принятых    в    счет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от  отделения  Фонда  на  выплату  пособия по уход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лицам,  фактически  осуществляющим уход за ребенком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  обязательному социальному страхованию, в бухгалтер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и отче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устранить  выявленные  нарушения  в    расходовании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от  отделения  Фонда  на  выплату  пособия по уход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лицам,  фактически  осуществляющим уход за ребенком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 обязательному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водятся предложения провер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справке проверк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 отделения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:                             (его представи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      (должность,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я Фонда)            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_______  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.И.О.)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справки с приложениями на ______ листах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его 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лное наименование орган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_________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(Ф.И.О.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4</Characters>
  <CharactersWithSpaces>6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ной проверке органа социальной защиты населения по вопросу целевого расходования средств, направленных отделением Фонда на выплату пособия по уходу за ребенком лицам, фактически осуществляющим уход за ребенком и не подлежащим обяза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