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.05.2007 N ММ-3-06/338@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ПРОВЕДЕННОЙ ВЫЕЗДНОЙ НАЛОГОВОЙ ПРОВЕР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                     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место составления)                         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решения руководителя  (заместителя 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 от ____________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.И.О.)             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а выездная налоговая провер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лное и сокращенное наименования организации, ИНН/КП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ли полное и сокращенное наименования организации и фили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редставительства) организации, ИНН/КПП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Ф.И.О. физического лица, ИНН (при наличии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 вопросам   правильности   исчисления и своевременности уп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держания, перечисления)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указывается перечень налогов и сб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в соответствии с решением о прове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выездной налоговой проверки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период с _________________ по 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дата)    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ок проведения выездной налоговой провер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ездная налоговая проверка начата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ездная налоговая проверка окончена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должностн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вого органа (проверяющего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,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&lt;1&gt; Справку о проведенной выездной налоговой проверке получ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, Ф.И.О. руководителя организации (филиала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редставительства) или Ф.И.О.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.И.О. предст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дата)            (подпис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Заполняется в случае вручения Справки о проведенной выездной налоговой проверке непосредственно соответствующему лиц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9</Words>
  <Characters>2407</Characters>
  <CharactersWithSpaces>20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6:00Z</dcterms:created>
  <dc:creator>Федеральная налоговая служба</dc:creator>
  <dc:description/>
  <dc:language>en-US</dc:language>
  <cp:lastModifiedBy/>
  <dcterms:modified xsi:type="dcterms:W3CDTF">2011-10-30T16:56:00Z</dcterms:modified>
  <cp:revision>2</cp:revision>
  <dc:subject>Справка</dc:subject>
  <dc:title>Справка о проведенной выездной налоговой проверке в орган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