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-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ной выездной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решения   руководителя  (заместителя  руководителя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(заместителя руководителя)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и, Ф.И.О. лиц, 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контроля уплаты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выездная   проверка    правильности 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 в   Фонд   социального   страхования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страховых взнос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(обособленного подразделения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 п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ведения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нача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оконче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должностных  лиц органа контроля за уплатой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выездную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у о проведенной выездной проверке на ___ листах получи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обленного подразделения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справки о проведенной выездной проверке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ной выездной проверке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