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-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оведенной выездной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решения   руководителя  (заместителя  руководителя)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(заместителя руководителя),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и, Ф.И.О. лиц, проводивших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контроля уплаты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выездная   проверка    правильности   исчисления,   полнот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и  уплаты  (перечисления)  страховых 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 страхование   в   Пенсионный  фонд  Российской  Федерации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медицинское  страхование  в  Федеральный  фонд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плательщиком страховых взнос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___ по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ведения выезд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начат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окончен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должностных  лиц органа контроля за уплатой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выездную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у о проведенной выездной проверке на ___ листах получил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собленного подразделения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справки о проведенной выездной проверке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3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денной выездной проверке правильности исчисления, полноты и своевременности уплаты (перечисления) страховых взносов плательщиком. Форма № 12-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