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науки и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московским город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при казначе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е исполнения бюджета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ОЙ ВЫВЕРКЕ МЕЖДУ ДЕПАРТАМЕНТОМ ФИН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И ДЕПАРТАМЕНТОМ НАУКИ И ПРОМЫШ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И О ПОСТУПИВШИХ ДОХОДАХ, ПЕРЕЧИСЛЕННЫХ Н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, ПО СОСТОЯНИЮ НА "___"_______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1889"/>
        <w:gridCol w:w="1890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бюджетной </w:t>
              <w:br/>
              <w:t xml:space="preserve">классифи- </w:t>
              <w:br/>
              <w:t xml:space="preserve">каци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  <w:br/>
              <w:t xml:space="preserve">по данным    </w:t>
              <w:br/>
              <w:t xml:space="preserve">Департамента </w:t>
              <w:br/>
              <w:t xml:space="preserve">финансов     </w:t>
              <w:br/>
              <w:t xml:space="preserve">(руб., коп.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  <w:br/>
              <w:t xml:space="preserve">по данным    </w:t>
              <w:br/>
              <w:t xml:space="preserve">Департамента </w:t>
              <w:br/>
              <w:t xml:space="preserve">науки и      </w:t>
              <w:br/>
              <w:t xml:space="preserve">промышленной </w:t>
              <w:br/>
              <w:t xml:space="preserve">политики     </w:t>
              <w:br/>
              <w:t xml:space="preserve">(руб., коп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  </w:t>
              <w:br/>
              <w:t xml:space="preserve">(руб., коп.)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о расхо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ского учета                     Департамента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тчетности                             и промышле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 /__________/                    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(Ф.И.О.)                      (подпись)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8</Characters>
  <CharactersWithSpaces>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Департамент финансов г. Москвы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ной выверке между Департаментом финансов города Москвы и Департаментом науки и промышленной политики о поступивших доходах (наличие расхо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