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науки и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московским город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при казначей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е исполнения бюджета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ОЙ ВЫВЕРКЕ МЕЖДУ ДЕПАРТАМЕНТОМ ФИНАНСОВ ГОР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Ы И ДЕПАРТАМЕНТОМ НАУКИ И ПРОМЫШЛЕННОЙ ПОЛИ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ИВШИХ ДОХОДАХ, ПЕРЕЧИСЛЕННЫХ НА СЧЕТ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, ПО СОСТОЯНИЮ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_____________ 200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185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,  </w:t>
              <w:br/>
              <w:t xml:space="preserve">коп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хождений не устано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Управления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ского учета                     Департамента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тчетности                             и промышлен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 /__________/                    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(Ф.И.О.)                      (подпись)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Департамент финансов г. Москвы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ной выверке между Департаментом финансов города Москвы и Департаментом науки и промышленной политики о поступивших доходах, перечисленных на счет (отсутствие расхо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