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мунальных кварти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Климов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ЖИЛИЩНЫХ УСЛО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Гражданина(-ан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-их)/имеющего(-их) в собственности  жилое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декс)            (ул., пер., пр-т, б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,  корп. N ________,   стр.  N _________,  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вой счет открыт на г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ордера/договора N _______ от ______, выданног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принадлежи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нные  о   семье(-ях)   заявителя,    проживающей/име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жилые помещения в данной квартир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1889"/>
        <w:gridCol w:w="1620"/>
        <w:gridCol w:w="1891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 месяц,</w:t>
              <w:br/>
              <w:t xml:space="preserve">год рождения 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времени         </w:t>
              <w:br/>
              <w:t xml:space="preserve">проживает/прописан       </w:t>
              <w:br/>
              <w:t xml:space="preserve">(месяц, г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лимовск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анной пл.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семьи(-ей) заявителя(-ей), в данной коммунальной кварти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т ___________ семьи(-ей)  общим  числом 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Характеристика  дома:    кирпичный,    панельный,   блоч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янный,  смешанный, ветхий, аварийный, приспособленный под жил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Благоустройство квартиры:   газ,   водопровод,  канал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ячая вода,  центральное  отопление,   печное,   ванная,   сануз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мещенный, раздельный), лифт, телефо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бщая площадь квартиры _______ кв. м, жилая площадь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кв. м,  площадь кухни __________ кв. м.  Жилая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или неслужебная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Количество жилых  комнат  в  квартире,  их 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олированные, смежно-изолированные, проходные, запроходны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них свободных жилых комна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Распределение жилых комнат  в  коммунальной квартире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ца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081"/>
        <w:gridCol w:w="1080"/>
        <w:gridCol w:w="40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комнаты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кв. м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вартиросъемщика      </w:t>
              <w:br/>
              <w:t xml:space="preserve">(собственника) и количество  </w:t>
              <w:br/>
              <w:t xml:space="preserve">членов семь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афов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Дом  имеет __ этажей,  данная  площадь  расположена  н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Дополнительные данные о заявител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емья погиб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алид ВОВ, пенсионер, многосемей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о на дополнительную площад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ильность заполнения справки о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илищных условий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е справку: подпись ___________,  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подпись ____________, Ф.И.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ител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ист:         подпись ____________, Ф.И.О.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рке жилищных условий в момент покупки жилья в коммунальной квартире на территории г.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