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комчернобыл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1993 г. No. ВД-10-20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амп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шей справ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выдана гр. ______________________________________ в том, что он(она) проживал(а) с "______" _______________ года по "___" __________________ года в населенном пункте (поселок, город, район, область) _____________________________, расположенном на территории с плотностью загрязнения по цезию 137 ____ Ки/кв. км и отнесенном в соответствии со ст. 11 Закона РФ от 18 июня 1992 г. "О социальной защите граждан, подвергшихся воздействию радиации вследствие катастрофы на Чернобыльской АЭС" к зоне проживания с льготным социально-экономическим стату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ыдана для предъявления в органы, назначающие пенсии, по новому месту жительства для решения вопроса пенсионного обеспечения (при наступлении права на пенс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справка не дает права на получение льгот и компенсаций (кроме п. 6 ст. 19) по Закону Российской Федерации от 18 июня 1992 г. "О социальной защите граждан, подвергшихся воздействию радиации вследствие катастрофы на Чернобыльской АЭС". Удостоверение проживающего на территории с льготным социально - экономическим статусом от "_____ " _______ года серия ___________ No. ___________ изъято 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рбовая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Государственный комитет Российской Федерации по социальной защите граждан и реабилитации территорий, пострадавших от чернобыльской и других радиационных катастроф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живании (работе) в зоне, подвергшейся воздействию радиации вследствие катастрофы на Чернобыльской АЭС (для решения вопросов пенсионного обеспе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