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СССР от 06.04.1987 N 96, в котором приведена данная форма, введен с изменениями и дополнениями по состоянию на март 198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я 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по выплате пенс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в органах социального 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НА ПЕНСИИ И ПОСОБИЯ ПЕРСО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НСИОНЕРАМ СОЮЗНОГО И РЕСПУБЛИКАНСКОГО 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 социального обеспечения ___________________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 1 ________ 19__ г.       Дата __________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ериодичность: квартальная, годовая _____________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Единица измерения: ______________________________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┬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Код  │Сумма  │  Числен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строки│       │ пенсионеров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│       │   </w:t>
      </w:r>
      <w:r>
        <w:rPr/>
        <w:t>конец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 │  2   │   3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особия и санаторно - ку-│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ртное обслуживание персональных   │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еров союзного значения:      │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с начала года         │  01  │  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на восстановление кассовых│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по республиканскому бюджету│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юзной республики с начала года    │  02  │  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енсии персональным пен- │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онерам &lt;*&gt;:                       │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юзного значения                │  03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спубликанского значения        │  04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┴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только на 1 январ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р социаль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юзной республики                    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хгалтерского уче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четности                            _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2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Министерство финансов СССР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асходах на пенсии и пособия персональным пенсионерам союзного и республиканского 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