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7.2007 N 18-20/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расходовании бланков документов об обра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ого образца с 01.10.20__ по 31.09.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учебного заведения, ИНН/К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4"/>
        <w:gridCol w:w="1486"/>
        <w:gridCol w:w="1620"/>
        <w:gridCol w:w="1484"/>
        <w:gridCol w:w="2430"/>
        <w:gridCol w:w="1486"/>
        <w:gridCol w:w="1350"/>
        <w:gridCol w:w="1483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вида бланка</w:t>
              <w:br/>
              <w:t>документа об образовани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</w:t>
              <w:br/>
              <w:t>01.10.20__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 за</w:t>
              <w:br/>
              <w:t xml:space="preserve">отчетный  </w:t>
              <w:br/>
              <w:t xml:space="preserve">период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но за</w:t>
              <w:br/>
              <w:t xml:space="preserve">отчетный </w:t>
              <w:br/>
              <w:t>период &lt;1&gt;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сано испорчен-</w:t>
              <w:br/>
              <w:t xml:space="preserve">ных бланков за   </w:t>
              <w:br/>
              <w:t xml:space="preserve">отчетный период  </w:t>
              <w:br/>
              <w:t xml:space="preserve">&lt;2&gt;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</w:t>
              <w:br/>
              <w:t>31.09.20__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стача</w:t>
              <w:br/>
              <w:t>(похищено</w:t>
              <w:br/>
              <w:t>бланков)</w:t>
              <w:br/>
              <w:t xml:space="preserve">&lt;3&gt;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ектор (директор)                          /Ф.И.О.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лавный бухгалтер                          /Ф.И.О.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цо, ответственное за обор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бланков (должность, телефон)               /Ф.И.О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толбец N 5 заполняется на основании записей в книге регистрации выданных документов об образ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толбец N 6 заполняется на основании прилагаемых к справке заверенных копий актов о списании блан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толбец N 8 заполняется на основании прилагаемых к справке заверенных копий документов о проведении служебного расследования, возбуждении уголовного дела, принятии мер по недопущению в дальнейшем недостачи бланков, иных документов, в том числе служебной записки руководителя учебного заведения с объяснением причин, приведших к недостаче бланков документов об образ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89</Characters>
  <CharactersWithSpaces>14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7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6:57:00Z</dcterms:modified>
  <cp:revision>2</cp:revision>
  <dc:subject>Справка</dc:subject>
  <dc:title>Справка о расходовании бланков документов об образовании государственного образ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