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10.2006 N 18-02-20/0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расходовании бланков документов об образ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государственного образца с 01.10.2005 по 31.09.200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учебного завед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1484"/>
        <w:gridCol w:w="1215"/>
        <w:gridCol w:w="1215"/>
        <w:gridCol w:w="1620"/>
        <w:gridCol w:w="1486"/>
        <w:gridCol w:w="1350"/>
        <w:gridCol w:w="943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вида</w:t>
              <w:br/>
              <w:t xml:space="preserve">бланка документа </w:t>
              <w:br/>
              <w:t xml:space="preserve">об образовании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 на</w:t>
              <w:br/>
              <w:t>01.10.200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чено</w:t>
              <w:br/>
              <w:t xml:space="preserve">за   </w:t>
              <w:br/>
              <w:t>отчетный</w:t>
              <w:br/>
              <w:t xml:space="preserve">период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о </w:t>
              <w:br/>
              <w:t xml:space="preserve">за   </w:t>
              <w:br/>
              <w:t>отчетный</w:t>
              <w:br/>
              <w:t xml:space="preserve">период </w:t>
              <w:br/>
              <w:t xml:space="preserve">&lt;1&gt;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исано  </w:t>
              <w:br/>
              <w:t>испорченных</w:t>
              <w:br/>
              <w:t>бланков за</w:t>
              <w:br/>
              <w:t xml:space="preserve">отчетный </w:t>
              <w:br/>
              <w:t>период &lt;2&gt;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 на</w:t>
              <w:br/>
              <w:t>31.09.200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достача</w:t>
              <w:br/>
              <w:t>(похищено</w:t>
              <w:br/>
              <w:t>бланков)</w:t>
              <w:br/>
              <w:t xml:space="preserve">&lt;3&gt;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ектор (директор)                               /Ф.И.О.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Лицо, ответственное за обор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бланков (должность, телефон)                    /Ф.И.О.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толбец N 5 заполняется на основании записей в книге регистрации выданных документов об образов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толбец N 6 заполняется на основании прилагаемых к справке заверенных копий актов о списании блан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Столбец N 8 заполняется на основании прилагаемых к справке заверенных копий документов о проведении служебного расследования, возбуждении уголовного дела, принятии мер по недопущению в дальнейшем недостачи бланков, иных документов, в том числе служебной записки руководителя учебного заведения с объяснением причин, приведших к недостаче бланков документов об образов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0</Words>
  <Characters>1674</Characters>
  <CharactersWithSpaces>14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7:00Z</dcterms:created>
  <dc:creator>Федеральное агентство по образованию</dc:creator>
  <dc:description/>
  <dc:language>en-US</dc:language>
  <cp:lastModifiedBy/>
  <dcterms:modified xsi:type="dcterms:W3CDTF">2011-10-30T16:57:00Z</dcterms:modified>
  <cp:revision>2</cp:revision>
  <dc:subject>Справка</dc:subject>
  <dc:title>Справка о расходовании бланков документов об образовании государственного образца для иностранных выпускни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