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января 2007 г. N 1/2007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ция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г.п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.: 2-10-5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гражданину(ке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фамилия, имя, отчество полностью и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удостоверяющий лич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номер ___________ выдан "_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, выдавшего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щего(ей) 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, что  на   основе   представленных      гражданином(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представленные гражданином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о факту выезда на место сотрудника администр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должность сотрудника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  расположение   объекта   недвижимого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дного объекта 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границ земельного участка, принадлежащего гражданин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для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начение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выдана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ского поселения Луховицы ____________ В.С. Тимоф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положении объекта недвижимого имущества в пределах границ земельного участка, принадлежащего гражданину на территории городского поселения Луховицы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