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02-14-10/34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42-7.1-01/5.2-3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пределении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акцизов на алкогольн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</w:t>
      </w:r>
      <w:r>
        <w:rPr/>
        <w:t>К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по КФД │       05121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 период с "__" ______        Дата │хх.хх.200х│хх.хх.200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 "__" ______ 200__ года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: ____________________ по КОФК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: ____________   по КС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по ОКЕИ │         38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6"/>
        <w:gridCol w:w="945"/>
        <w:gridCol w:w="1080"/>
        <w:gridCol w:w="297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ис-  </w:t>
              <w:br/>
              <w:t>лено -</w:t>
              <w:br/>
              <w:t xml:space="preserve">всего </w:t>
              <w:br/>
              <w:t xml:space="preserve">&lt;*&gt;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-</w:t>
              <w:br/>
              <w:t xml:space="preserve">жет   </w:t>
              <w:br/>
              <w:t xml:space="preserve">субъ- </w:t>
              <w:br/>
              <w:t xml:space="preserve">екта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следующего      </w:t>
              <w:br/>
              <w:t xml:space="preserve">перераспределен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</w:t>
              <w:br/>
              <w:t>N 40101</w:t>
              <w:br/>
              <w:t xml:space="preserve">УФК по </w:t>
              <w:br/>
              <w:t>Смолен-</w:t>
              <w:br/>
              <w:t xml:space="preserve">ской   </w:t>
              <w:br/>
              <w:t>област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41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7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42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8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7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5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8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6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12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9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11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2000100001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2 приводится сумма акцизов на нефтепродукты за вычетом отчислений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пределении акцизов на нефтепродукты и акцизов на алкогольн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