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уплений в бюджетную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распредел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и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9.2008 N 92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распределении акцизов на нефтепродук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акцизов на алкогольную проду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</w:t>
      </w:r>
      <w:r>
        <w:rPr/>
        <w:t>Форма по КФД │ 053147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_ 20__ г.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       по КОФ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субъекта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оссийской Федерации      _______________________         по К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┬─────────────┬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д по БК│Перечислено -│                  В том числ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</w:t>
      </w:r>
      <w:r>
        <w:rPr/>
        <w:t>всего    ├─────────────────┬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│</w:t>
      </w:r>
      <w:r>
        <w:rPr/>
        <w:t>в бюджет субъекта│       для последующе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│   </w:t>
      </w:r>
      <w:r>
        <w:rPr/>
        <w:t>Российской    │       перераспреде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│    </w:t>
      </w:r>
      <w:r>
        <w:rPr/>
        <w:t>Федерации    ├────────────────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│                 │</w:t>
      </w:r>
      <w:r>
        <w:rPr/>
        <w:t>на счет уполномоченного│код п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│                 │  </w:t>
      </w:r>
      <w:r>
        <w:rPr/>
        <w:t>органа Федерального  │  Б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│                 │     </w:t>
      </w:r>
      <w:r>
        <w:rPr/>
        <w:t>казначейств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┼─────────────┼─────────────────┼────────────────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1    │      2      │        3        │           4           │   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┼─────────────┼─────────────────┼───────────────────────┼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│                 │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┼─────────────────┼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│                 │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┼─────────────────┼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│                 │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┼─────────────┼─────────────────┼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того │             │                 │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┴─────────────────┴──────────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ое лицо) _____________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__ ___________ 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87</Characters>
  <CharactersWithSpaces>32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инистерство финансов Российской Федерации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спределении акцизов на нефтепродукты и акцизов на алкогольную продук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