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I/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равка о распределении и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истой прибыли з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860"/>
        <w:gridCol w:w="1486"/>
        <w:gridCol w:w="1350"/>
        <w:gridCol w:w="2025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распределения и</w:t>
              <w:br/>
              <w:t xml:space="preserve">факт использования </w:t>
              <w:br/>
              <w:t xml:space="preserve">денежных средств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по итогам</w:t>
              <w:br/>
              <w:t>отчетного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тогам      </w:t>
              <w:br/>
              <w:t>предшествующего года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виденды, всего: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ивилегированным акциям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ыкновенным акциям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акет акций интегрированной     </w:t>
              <w:br/>
              <w:t xml:space="preserve">структуры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направляемые на накопле- </w:t>
              <w:br/>
              <w:t xml:space="preserve">ние, всего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указать, на какие     </w:t>
              <w:br/>
              <w:t xml:space="preserve">цели)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, направляемые на потребле-</w:t>
              <w:br/>
              <w:t xml:space="preserve">ние, всего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указать, на какие     </w:t>
              <w:br/>
              <w:t xml:space="preserve">цели)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резервного фонд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направляемые в Фонд фи-  </w:t>
              <w:br/>
              <w:t xml:space="preserve">нансирования НИОКР и развития про- </w:t>
              <w:br/>
              <w:t>изводства интегрированной структур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рока 6 заполняется в случае вхождения предприятия в интегрированную стру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3</Characters>
  <CharactersWithSpaces>1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Федеральное агентство по промышленност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спределении и использовании чистой прибыли предприятием, находящемся в сфере ведения и координации Роспрома. Форма № VI/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