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РАВКА О РАСТОРЖЕНИИ БРА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рхив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запись акта 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" 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расторжения брака присвоена фамил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/ей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ата выдачи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писи актов гражданского состоя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сторжении брака (для граждан Российской Федерации, проживающих за пределами территории Российской Федерации). Форма №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