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РАВКА О РАСТОРЖЕНИИ БРАК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архи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пись акта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сле расторжения брака присвоена фамил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му / ей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актов гражданского состоя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Правительство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сторжении брака. Форма №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