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назначения 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й доплаты к пенсии лиц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щавшим должности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РАЗМЕРЕ ДЕНЕЖНОГО СОДЕРЖАНИЯ ЛИЦА, ЗАМЕЩ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Ь ГОСУДАРСТВЕННОЙ ГРАЖДАНСКОЙ СЛУЖБЫ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МОСКВЫ, ДЛЯ УСТАНОВЛЕНИЯ ДОПЛАТЫ К ПЕН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, что он(она) на "___" __________________ 200__ г. работал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органа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олжност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азмер  его(ее)  денежного  содержания за один  месяц пере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ем  увольнения  (достижения  пенсионного  возраста)  сост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руб. 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РАСЧЕТ ДЕНЕЖНОГО СОДЕРЖАНИЯ В РУБ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┬────────┬────────┬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,│Должностной│Надбавка│Оклад за│Ежемесяч- │Ежемесячная прем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   │оклад (по  │за      │классный│ное       │из ФОТ (д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татному   │выслугу │чин     │денежное  │присвоен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списанию)│лет     │        │поощрение │классного чина ил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│        │        │          │</w:t>
      </w:r>
      <w:r>
        <w:rPr/>
        <w:t>устано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│        │        │          │</w:t>
      </w:r>
      <w:r>
        <w:rPr/>
        <w:t>ежемесяч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│        │        │          │</w:t>
      </w:r>
      <w:r>
        <w:rPr/>
        <w:t>денежн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│        │        │          │</w:t>
      </w:r>
      <w:r>
        <w:rPr/>
        <w:t>поощрения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┼────────┼────────┼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2     │   3    │    4   │     5    │         6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┴────────┴────────┴──────────┴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ыдач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цевые счета, платежные ведомости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7</Characters>
  <CharactersWithSpaces>17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7:00Z</dcterms:created>
  <dc:creator>Мэр Москвы</dc:creator>
  <dc:description/>
  <dc:language>en-US</dc:language>
  <cp:lastModifiedBy/>
  <dcterms:modified xsi:type="dcterms:W3CDTF">2011-10-30T16:57:00Z</dcterms:modified>
  <cp:revision>2</cp:revision>
  <dc:subject>Справка</dc:subject>
  <dc:title>Справка о размере денежного содержания лица, замещавшего должность государственной гражданской службы города Москвы, для установления доплаты к пен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