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потечного покр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                           Дат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змере ипотечного покр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наименование        </w:t>
              <w:br/>
              <w:t xml:space="preserve">управляющего ипотечным покрытием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ых бумаг, индивидуальное     </w:t>
              <w:br/>
              <w:t xml:space="preserve">обозначение, идентифицирующее        </w:t>
              <w:br/>
              <w:t xml:space="preserve">ипотечные сертификаты участия с      </w:t>
              <w:br/>
              <w:t xml:space="preserve">данным ипотечным покрытием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гистрации правил             </w:t>
              <w:br/>
              <w:t xml:space="preserve">доверительного управления ипотечным  </w:t>
              <w:br/>
              <w:t xml:space="preserve">покрытием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правил              </w:t>
              <w:br/>
              <w:t xml:space="preserve">доверительного управления ипотечным  </w:t>
              <w:br/>
              <w:t xml:space="preserve">покрытием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наименование        </w:t>
              <w:br/>
              <w:t xml:space="preserve">специализированного депозитария,     </w:t>
              <w:br/>
              <w:t xml:space="preserve">осуществляющего ведение реестра      </w:t>
              <w:br/>
              <w:t xml:space="preserve">ипотечного покрытия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пределения размера ипотечного покрытия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ид имущества         │Код │   Размер    │Размер (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.│ (стоимость) │мость) на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</w:t>
      </w:r>
      <w:r>
        <w:rPr/>
        <w:t>на __________│(указыв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</w:t>
      </w:r>
      <w:r>
        <w:rPr/>
        <w:t>(указывается │предыдущая д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│</w:t>
      </w:r>
      <w:r>
        <w:rPr/>
        <w:t>текущая дата │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│ </w:t>
      </w:r>
      <w:r>
        <w:rPr/>
        <w:t>составления │справк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│  </w:t>
      </w:r>
      <w:r>
        <w:rPr/>
        <w:t>справки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2 │      3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ные ипотекой         │ 010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, всего, 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ные ипотекой       │ 011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ования, удостоверенные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ладными       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ования, обеспеченные    │ 012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кой недвижимого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а, строительство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ого не завершено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ования, обеспеченные    │ 013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кой жилых помещений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ования, обеспеченные    │ 014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кой недвижимого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а, не являющегося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ыми помещениями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е сертификаты участия,│ 020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ие долю в ином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ом покрытии 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, всего,     │ 030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алюте Российской         │ 031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иностранной валюте        │ 032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ипотечного покрытия,   │ 040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10 + 020 + 030)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данных ипотечных │ 050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ов участия, штук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ипотечного покрытия в  │ 060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е на один ипотечный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участия 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40 / стр. 50)       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ставка             │ 070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контирования, % годовых    │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        подпись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ывающ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5</Characters>
  <CharactersWithSpaces>4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Федеральная служба по финансовым рынкам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ипотечного покрытия, доля в праве общей долевой собственности на которое удостоверяется ипотечными сертификатами учас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